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120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971"/>
        <w:gridCol w:w="80"/>
        <w:gridCol w:w="31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teratura i historia jazzu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wart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z oceną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z ocen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z ocen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historię i literaturę muzyczną różnych stylów muzyki jazzowej – w aspekcie teoretycznym (znajomość partytur) i praktycznym (znajomość nagrań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technik kompozytorskich stosowanych w muzyce jazzowej w przekroju historyczny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form muzycznych utworów muzyki jazz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kulturowe, historyczne i estetyczne tło historii muzyki jazzowej i poszczególnych jej stylów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szeroko pojęty repertuar muzyki instrumentalnej w jazzie i gatunkach pokrewnych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S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posługiwać się językiem fachowym i konstruować wypowiedzi przejrzyste w treści i formi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łaściwej interpretacji dzieł muzyki jazzowej (zgodnie ze studiowaną specjalnością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ybierania obszarów zainteresowań zgodnych z osobistymi preferencjami na podstawie wiedzy szczegółowej i ogólnej znajomości podstawowych nurtów studiowanej specjalnośc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umie rozpoznawać style muzyki jazzowej na podstawie ich cech charakterystycznych podczas słuchania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dokonać rytmicznej, melodycznej i harmonicznej analizy słuchowej danego fragmentu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mie konstruować wypowiedzi ustne i pisemne związane </w:t>
              <w:br/>
              <w:t>z tematyką muzyczną oraz szeroko rozumianą problematyką humanistyczną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gromadzić, analizować i w świadomy sposób interpretować potrzebne informacj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1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0"/>
        <w:gridCol w:w="3445"/>
        <w:gridCol w:w="2385"/>
        <w:gridCol w:w="11"/>
        <w:gridCol w:w="1324"/>
        <w:gridCol w:w="11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-bop-poszerzenie treści harmonicznych i rytmicznych muzyki  jazzowej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lwetki Charliego Parkera, Dizzy Gillespiego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a orientacja fortepianu bopowego-Bud Powell Thelonoius Monk-kapłan bopu-biograf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ts Navarro&amp; Tad Dameron-kompozycje i aranżacje w be-bopie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okwium zaliczeniowe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7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</w:rPr>
              <w:t>Razem liczba godzin: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rPr/>
            </w:pPr>
            <w:r>
              <w:rPr/>
              <w:t xml:space="preserve">Jacek Niedziela Historia Jazzu-100 wykładów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eopold Tyrmand U brzegów jazz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ouis Armstrong Moje życie w Nowym Orleanie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adelyn Jones, Historia US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Joachim Ernst Berendt, Od Raga do Rocka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7:38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